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50"/>
        <w:gridCol w:w="1080"/>
        <w:gridCol w:w="720"/>
        <w:gridCol w:w="1440"/>
      </w:tblGrid>
      <w:tr>
        <w:trPr>
          <w:trHeight w:val="54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VALUARE OB 1 - CAMIN CULTURAL ARHITECTUR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antita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e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ON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Reparatii tencuieli exterioare in camp continuu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4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Vopsitorii lavabile la exterior               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4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Reparatii tencuieli interioare in camp continuu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,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Vopsitorii lavabile la interior inclusiv glet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,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Pereti dubli din gipscarton rezistent la umezeala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Placaj din faianta la grupuri sanitare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Invelitoare din tigl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8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VALUARE OB 1 - CAMIN CULTURAL INSTALATII ELECTRIC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§ Circuite electrice conductor din cupru pe tub PVC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§ Intrerupatoare, comutatoare, prize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§ Tablou electric complet echipat  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VALUARE OB 1 - CAMIN CULTURAL INSTALATII SANITAR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§ Vas WC complet echipat cu rezervor, capac, robineti, racorduri, suport hartie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Lavoar complet echipat cu baterie, etajera, oglinda, portprosop, sapuniera, robineti, racordu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Sifon de pardosela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onducte din polietilena pentru canalizare incluisv coturi, reductii, piese de curatir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Conducte din polietilena pentru distributie apa incluisv fitinguri si robineti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VALUARE OB 1 - CAMIN CULTURAL CONSOLIDAR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Demolare zidarie si strapungeri pentru formarea samburilor si centurilo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Beton armat turnat in conditii grele in samburi inclusiv armaturi si cofraj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Beton armat turnat in conditii grele in buiandrugi inclusiv armaturi si cofraj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Beton armat B 200 in fundatii si elevatii inclusiv cofraje si armatu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Beton armat B 200 in structure inclusiv sprijiniri cofraje si armatu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§ Sarpanta din lemn de rasinoase inclusiv ignifug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VALUARE OB 1 - CAMIN CULTURAL DOTA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imprimante cu jet de cerneala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fax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cau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mese de calculator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fotolii hol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mese birou 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fotolii birou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elevizo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dulapuri raft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fiset metalic                  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bu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  GENER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4:00Z</dcterms:created>
  <dc:creator>-</dc:creator>
  <dc:description/>
  <cp:keywords/>
  <dc:language>en-US</dc:language>
  <cp:lastModifiedBy>-</cp:lastModifiedBy>
  <dcterms:modified xsi:type="dcterms:W3CDTF">2010-09-28T05:44:00Z</dcterms:modified>
  <cp:revision>2</cp:revision>
  <dc:subject/>
  <dc:title/>
</cp:coreProperties>
</file>